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569"/>
        <w:gridCol w:w="1166"/>
        <w:gridCol w:w="251"/>
        <w:gridCol w:w="1416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85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29/10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rega e abertur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0:00hs.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51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2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-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cação de Tenda Piramidal com cobertura,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com fechamentos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laterais em 04 lados, medindo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3m x 3m</w:t>
            </w:r>
            <w:r>
              <w:rPr>
                <w:rFonts w:cs="Arial"/>
                <w:sz w:val="24"/>
                <w:szCs w:val="24"/>
                <w:lang w:eastAsia="pt-BR"/>
              </w:rPr>
              <w:t>, mínimo 1,80m de altura, conf. Termo de referênci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2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cação de Tenda Piramidal com cobertura,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 xml:space="preserve">com fechamentos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laterais em 3 lados, medindo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5m x 5m,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mínimo 1,80m de altura, conf. Termo de referênci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cação de Tenda Piramidal com cobertura,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com fechamentos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laterais em 03 lados, medindo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>10m x 10m,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 mínimo 1,80m de altura, conf. Termo de referência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  <w:shd w:fill="BFBFBF" w:val="clear"/>
              </w:rPr>
              <w:t>T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  <w:shd w:fill="BFBFBF" w:val="clear"/>
              </w:rPr>
              <w:t>OTA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L GLOBA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85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10-20T14:20:00Z</cp:lastPrinted>
  <dcterms:modified xsi:type="dcterms:W3CDTF">2014-10-20T16:20:00Z</dcterms:modified>
  <cp:revision>34</cp:revision>
  <dc:subject/>
  <dc:title>Conv</dc:title>
</cp:coreProperties>
</file>